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73"/>
        <w:gridCol w:w="1971"/>
        <w:gridCol w:w="2324"/>
        <w:gridCol w:w="1934"/>
        <w:gridCol w:w="1659"/>
        <w:gridCol w:w="2674"/>
      </w:tblGrid>
      <w:tr>
        <w:trPr>
          <w:trHeight w:val="1178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идактическая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труктура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тодическая подструктура урока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х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тоды</w:t>
            </w:r>
          </w:p>
          <w:p>
            <w:pPr>
              <w:pStyle w:val="Normal"/>
              <w:spacing w:lineRule="auto" w:line="276"/>
              <w:ind w:left="-47" w:right="-139" w:hanging="0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spacing w:lineRule="auto" w:line="276"/>
              <w:ind w:right="-126" w:hanging="0"/>
              <w:rPr>
                <w:color w:val="000000"/>
              </w:rPr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тодические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емы и их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пособы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рганизаци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Организация клас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словесны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чтение загадки учителе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игровой прие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образные представ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фронтальны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ктивация знаний о героях  урока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Актуализация знаний</w:t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) Работа у доск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глядны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глядный, словесный,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знавательны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коллективная работа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просмотр слайда, беседа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гровой прием: «Наведи порядок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доска, числовые карточки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мультимедийная презентация,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мотивация учебной деятельност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общение темы уро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становка проблем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иск решения. Организация наблюдения за записью цифры 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ткрытие ново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общ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блем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блюдение, дискуссия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просмотр слайда, беседа, самостоятельная рабо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приемы создания проблемной ситуации и ее реш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мультимедийная презентация, тетрад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целевая установк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Работа над новым материалом. Первичное закрепление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Работа в парах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)Физминутка</w:t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)Работа в группах</w:t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) Коллективная работа</w:t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) Итог</w:t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) Самооценка</w:t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ктический,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астично-поисковый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ловесный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словесно, наглядны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работа с наборами «Учимся считать»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мультимедийная презентация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мультимедийная презентация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читель задает вопросы, обучающиеся отвечают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бучающиеся прикрепляют опознавательные знаки на магнитную доск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ем решения проблемной ситуации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прием здоровьесбережения учащихся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прием решения проблемной ситуации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гровой прием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Подари варенье»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исты бумаги, фломастеры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гнитная доска, из цветной бумаги вырезанные баночки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льтимедийная презентация,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арны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рупповая работ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мысление собственного опыт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сказывание предположений, актуализация опыт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высказывание предположений, актуализация опыт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ктивация новых знаний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пособность к самооценк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43:00Z</dcterms:created>
  <dc:creator>SK</dc:creator>
  <dc:description/>
  <cp:keywords/>
  <dc:language>en-US</dc:language>
  <cp:lastModifiedBy>Дзензус</cp:lastModifiedBy>
  <dcterms:modified xsi:type="dcterms:W3CDTF">2012-11-13T07:38:00Z</dcterms:modified>
  <cp:revision>2</cp:revision>
  <dc:subject/>
  <dc:title>Дидактическая</dc:title>
</cp:coreProperties>
</file>